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 проекту решения Совета  Краснокаменского муниципального округа «О бюджете Краснокаменского муниципального округа Забайкальского края на 2026 год и плановый период 2027 и 2028 годов»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._________2025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ъем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снокаменского муниципаль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абайкальского края на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27 и 2028 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1134"/>
        <w:gridCol w:w="1134"/>
      </w:tblGrid>
      <w:tr>
        <w:trPr>
          <w:tblHeader w:val="true"/>
          <w:trHeight w:val="57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ых администраторов доходов бюджета муниципального округ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1134"/>
        <w:gridCol w:w="1134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доходов от платных услуг, оказываемых казенными учреждения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снокаменского муниципального округа, 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91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Краснокаменского муниципального округа Забайкаль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9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управлению образованием администрации Краснокаменского муниципального округа Забайкаль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50" w:h="16901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11:00Z</dcterms:created>
  <dc:creator>Keysystems.DWH.ReportDesigner</dc:creator>
  <dc:description/>
  <cp:keywords/>
  <dc:language>en-US</dc:language>
  <cp:lastModifiedBy>Admin</cp:lastModifiedBy>
  <cp:lastPrinted>2024-12-16T10:44:00Z</cp:lastPrinted>
  <dcterms:modified xsi:type="dcterms:W3CDTF">2025-10-25T23:48:00Z</dcterms:modified>
  <cp:revision>4</cp:revision>
  <dc:subject/>
  <dc:title/>
</cp:coreProperties>
</file>